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2-478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5.</w:t>
      </w:r>
      <w:r>
        <w:rPr>
          <w:rFonts w:cs="Arial" w:ascii="Arial" w:hAnsi="Arial"/>
          <w:b/>
          <w:sz w:val="22"/>
          <w:szCs w:val="22"/>
        </w:rPr>
        <w:t xml:space="preserve"> 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Градско веће, на основу  члана 2. тачке 9. и 14.  Закона о  смањењу ризика од катастрофа и управаљању ванредним ситуацијама ( ''Службени гласник РС'', број 87/18) , члана 59 тачке 9, 23. и  25. Статута града Крагујевца (''Службени лист града Крагујевца'', број 8/19), члана 2. тачка 27. у вези тачке 24.  и члана 21. став 1. и став 6. Одлуке о Градском већу (“Службени лист града Крагујевца”, број 25/15 – пречишћен текст  и 12/19 ) и члана 15. став 1. и став 7. Пословника о раду Градског већа (“Службени лист града Крагујевца”, број 23/16), на седници одржаној дана 25.  јуна 2019. године, доноси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 обазовању Комисије за    припрему и спровођење мера на ублажавању последица  поплава  рехабилитацијом  и  санацијом  општинских путева и улица,  оштећених  у  поплавама  које су  погодиле град Крагујевац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бразује се Комисија за   припрему и спровођење мера на ублажавању последица  поплава    рехабилитацијом  и   санацијом  општинских путева и улица,  оштећених  у 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плавама  које су погодиле град Крагујевац ( у даљем тексту: Комисија)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мисија се образује у саставу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вица Момчиловић, специјалиста машинског инжењерства, заменик Градоначелника града Крагујевца-председник Комисије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томир Недељковић, дипл.менаџер, члан Градског већа за локалну самоуправу- заменик председника Комисије;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анови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слав Миловановић, дипл.инжењер грађевине, ЈП ''Урбанизам''- Крагујевац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 Станковић, дипл.инжењер грађевине,ЈП ''Урбанизам''- Крагујевац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андар Ћатић, дипл.инжењер грађевине,ЈП ''Урбанизам''- Крагујевац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ађана Ћирковић, дипл.инжењер грађевине, Градска управа за комуналне и инспекцијске послове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бодан Стефановић, дипл. инжењер грађевине, Градска управа за комуналне и инспекцијске послове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ешо</w:t>
      </w:r>
      <w:r>
        <w:rPr>
          <w:rFonts w:cs="Arial" w:ascii="Arial" w:hAnsi="Arial"/>
          <w:sz w:val="22"/>
          <w:szCs w:val="22"/>
          <w:lang w:val="sr-RS"/>
        </w:rPr>
        <w:t xml:space="preserve"> Шћепановић, </w:t>
      </w:r>
      <w:r>
        <w:rPr>
          <w:rFonts w:cs="Arial" w:ascii="Arial" w:hAnsi="Arial"/>
          <w:sz w:val="22"/>
          <w:szCs w:val="22"/>
          <w:lang w:val="sr-CS"/>
        </w:rPr>
        <w:t>дипл.</w:t>
      </w:r>
      <w:r>
        <w:rPr>
          <w:rFonts w:cs="Arial" w:ascii="Arial" w:hAnsi="Arial"/>
          <w:sz w:val="22"/>
          <w:szCs w:val="22"/>
          <w:lang w:val="sr-RS"/>
        </w:rPr>
        <w:t xml:space="preserve"> инж. грађeвине, </w:t>
      </w:r>
      <w:r>
        <w:rPr>
          <w:rFonts w:cs="Arial" w:ascii="Arial" w:hAnsi="Arial"/>
          <w:sz w:val="22"/>
          <w:szCs w:val="22"/>
          <w:lang w:val="sr-CS"/>
        </w:rPr>
        <w:t xml:space="preserve"> 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инвестиц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Момчило Ивановић, дипл. грађевински инжењер,  Градска управа за послове Градоначелника и Градског већа; 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Трајко Станић, дипл. инжењер грађевине, ЈКП ''Водовод и канализација''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ран Миловановић, дипл. инжењер грађевине, ЈКП''Водовод и канализација''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ган Бранковић, дипл. инжењер грађевине, ЈКП''Водовод и канализација''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ош Срећковић дипл. инжењер грађевине ,ЈКП''Водовод и канализација''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андар Миљковић , дипл. инжењер архитектуре, ЈП ''Путеви '' Крагујевац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ександар Јовановић, грађевински техничар ЈП ''Путеви''Крагујевац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ољуб Ивановић, грађевински техничар, ЈП ''Путеви'' Крагујевац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Стручне и административно-техничке послове за потребе Комисије обављаће Градска управа за послове Градоначелника и Градског већа, Одељење за ванредне ситуације и планирање одбране и Градска управа за комуналне и инспекцијске послове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V </w:t>
      </w:r>
      <w:r>
        <w:rPr>
          <w:rFonts w:cs="Arial" w:ascii="Arial" w:hAnsi="Arial"/>
          <w:sz w:val="22"/>
          <w:szCs w:val="22"/>
        </w:rPr>
        <w:t>Koмисија се образује са задатком да: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проведе припремне активности на идентификацији и спровођ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свих неопходних мера  на ублажавању последица поплава  ради санације и рехабилитације општинских путева и улица које су оштећене  у поплавама  које су  погодиле територију  Крагујевца у току јуна 2019.године ;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на основу извештаја ЈП ''Путеви''Крагујевац и Градског штаба за ванредне ситуације на територији града Крагујевца, са списком улица под нагибом и списком  асфалтираних улица  са локацијама које су биле највише поплављене,као и  непосредног увида и обиласка, изврши груписање са  приоритетима деловања у санацији у циљу  отклањања последица  настале штете на путној инфраструктури и отклањања евентуалних узрока који могу, изазвати полаве и оштећења већих размера , услед већих падавина;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предложи идејна решења са предмерима неопходних радова или пројектима у вези са утврђеним приоритетима санације и носиоце посла на санацији, рехабилитацији и враћању у пређашње стање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>-  образује поткомисије ради ефикасног и благовременог  обаљања послова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ангажује неопходна средства  и капацитете субјеката од посебног значаја за заштиту и спасавање на териорији јединице локалне самоуправе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VI</w:t>
      </w:r>
      <w:r>
        <w:rPr>
          <w:rFonts w:cs="Arial" w:ascii="Arial" w:hAnsi="Arial"/>
          <w:sz w:val="22"/>
          <w:szCs w:val="22"/>
        </w:rPr>
        <w:t xml:space="preserve">  Рок за поступање Комисије и достављање прелимираног извештаја је  1.07.2019.године (понедељак).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кон усвајања прелиминарног извештаја, Градско веће ће одредити накнадне рокове укључујући и крајњи рок за завршетак радов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  <w:t>VII</w:t>
      </w:r>
      <w:r>
        <w:rPr>
          <w:rFonts w:cs="Arial" w:ascii="Arial" w:hAnsi="Arial"/>
          <w:sz w:val="22"/>
          <w:szCs w:val="22"/>
        </w:rPr>
        <w:t xml:space="preserve">   Обавезују се  привредна друштва и друга правна лица да пруже сву техничку и логистичку подршку и ставе на располагање механизацију, документацију и друга средства,по налогу Штаба, а на предлог Комисије, у складу са законским прописима и актима органа Града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VIII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мисија је дужна да поверене послове обави стручно, савесно и у складу са важећим законским прописима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IX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Ово решење објавити у ''Службеном листу града Крагујевца''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1"/>
        <w:jc w:val="both"/>
        <w:rPr/>
      </w:pPr>
      <w:r>
        <w:rPr/>
        <w:t>Правни основ за доношење овог решења  садржан је у одредбама  члана 2. тачке 9. и 14. Закона о  смањењу ризика од катастрофа и управљању ванредним ситуацијама ( ''Службени гласник РС'', број 87/18) , члана  59 тачке 9, 23. и  25. Статута града Крагујевца (''Службени лист града Кргујевца'', број 8/19), члана 2. тачка 27. у вези тачке 24.  и члана 21. став 1. и став 6. Одлуке о Градском већу (“Службени лист града Крагујевца”, број 25/15 – пречишћен текст  и 12/19 ) и члана 15. став 1. и став 7. Пословника о раду Градског већа (“Службени лист града Крагујевца”, број 23/16), којима је прописано да јединица  локалне самоуправе  утврђује мере за отклањање последица елементарних непогода на благовремени и ефикасан начин, што подразумева и очување и повраћај основних функција , као и да предузима мере за ублажавање  постојећих ризика, као и смањење ризика од настанка нових последица елементарних непогода, као и да Градско веће у оквиру своје надлежности образује стална и повремена радна тела, да се решењем о образовању радних тела утврђује њихов назив, надле</w:t>
      </w:r>
      <w:r>
        <w:rPr>
          <w:lang w:val="sr-RS"/>
        </w:rPr>
        <w:t>ж</w:t>
      </w:r>
      <w:r>
        <w:rPr/>
        <w:t>ност, састав и начин рада, број чланова као и друга питања од значаја за рад и функционисање радног тела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ди припреме  и спровођење мера </w:t>
      </w:r>
      <w:r>
        <w:rPr>
          <w:rFonts w:cs="Arial" w:ascii="Arial" w:hAnsi="Arial"/>
          <w:b/>
          <w:bCs/>
          <w:sz w:val="22"/>
          <w:szCs w:val="22"/>
        </w:rPr>
        <w:t>на ублажавању последица  поплава  током јуна 2019.године  које су довеле до оштећења   општинских путева и улица,  образује се Комисија,са задатком утврђеним  као у диспозитиву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к за поступање Комисије и достављање прелимираног извештаја је  1.07.2019.године (понедељак)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Радомир Николић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sr-Latn-C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11:00Z</dcterms:created>
  <dc:creator>mjovanovic</dc:creator>
  <dc:description/>
  <cp:keywords/>
  <dc:language>en-US</dc:language>
  <cp:lastModifiedBy>Gradskovece06</cp:lastModifiedBy>
  <cp:lastPrinted>2019-06-25T12:56:00Z</cp:lastPrinted>
  <dcterms:modified xsi:type="dcterms:W3CDTF">2019-06-25T12:46:00Z</dcterms:modified>
  <cp:revision>19</cp:revision>
  <dc:subject/>
  <dc:title>Република Србија</dc:title>
</cp:coreProperties>
</file>